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513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MEMORIAL DESCRITIVO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RA: MELHORIAS </w:t>
      </w:r>
      <w:bookmarkStart w:id="0" w:name="_Hlk43992883"/>
      <w:r>
        <w:rPr>
          <w:rFonts w:cs="Arial" w:ascii="Arial" w:hAnsi="Arial"/>
          <w:b/>
        </w:rPr>
        <w:t>DAS UNIDADES DA SECRETARIA DE ASSISTÊNCIA SOCIAL</w:t>
      </w:r>
      <w:bookmarkEnd w:id="0"/>
    </w:p>
    <w:p>
      <w:pPr>
        <w:pStyle w:val="Normal"/>
        <w:jc w:val="both"/>
        <w:rPr/>
      </w:pPr>
      <w:r>
        <w:rPr>
          <w:rFonts w:cs="Arial" w:ascii="Arial" w:hAnsi="Arial"/>
          <w:b/>
        </w:rPr>
        <w:t>MUNICIPIO: CATANDUVAS - P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 presente memorial apresenta as disposições construtivas recomendadas pelo Departamento de Engenharia da prefeitura Municipal.</w:t>
      </w:r>
    </w:p>
    <w:p>
      <w:pPr>
        <w:pStyle w:val="CitaoIntensa"/>
        <w:rPr>
          <w:b/>
          <w:b/>
          <w:sz w:val="32"/>
        </w:rPr>
      </w:pPr>
      <w:r>
        <w:rPr>
          <w:b/>
          <w:sz w:val="32"/>
        </w:rPr>
        <w:t>A – ADEQUAÇÕES E MELHORIA DO PRÉDIO DO CRAS MUNICIPAL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ção Inicial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Primeiramente é válido ressaltar que trata-se de uma adequação de obra já existente construída a muitos anos. Deverão ser seguidas os mesmos padrões existentes para os materiais de acabamentos, harmonizando neste caso a área nova ampliada com a área existente, principalmente nos quesitos de acabamentos externos e internos, que deverão seguir o mesmo padrão já implantado nas outras salas vizinhas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Instalações Preliminar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verá ser executada a limpeza da área, retirando todo e qualquer tipo de entulho inaproveitável. Ainda faz parte dos serviços preliminares a demolição das paredes existentes em alvenaria ou concreto, e estruturas presentes nos vãos a serem modificado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venaria e Divisóri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Tijolos de Barro – As paredes externas e internas serão executadas em tijolos de barro de primeira qualidade, com resistência adequada à sua função, faces planas e quebra máxima de 3% (três por cento). 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Argamassa – Para assentamento dos blocos deverá ser utilizada argamassa mista de cimento, cal e areia no traço 1:4+130 kg cm/m³, revolvidos até obter-se mistura homogênea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xecução das Alvenarias</w:t>
      </w:r>
      <w:r>
        <w:rPr>
          <w:rFonts w:cs="Arial" w:ascii="Arial" w:hAnsi="Arial"/>
          <w:b/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Deverão obedecer a detalhes específicos do projeto na execução quanto às dimensões e alinhamentos.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alvenarias de elevação serão executadas em paredes tijolos de barro, assentados de forma a apresentar parâmetros perfeitamente nivelados, alinhados e aprumados, devendo a obra ser levantada uniformemente, evitando-se amarrações de canto para ligações posteriore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 espessura das juntas deverá ser no máximo 0,015m, rebaixadas a ponta de colher, ficando regularmente colocadas em linhas horizontais contínuas e verticais descontínuas.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paredes devem ser moduladas, de modo a facilitar o uso do maior número possível de componentes inteiro. O assentamento dos componentes tem de ser executado com juntas de amarração. Aconselha-se não deixar panos soltos de alvenaria por longos períodos nem executá-las com muita altura de uma só vez. A alvenaria deverá ser assentada somente 24h após impermeabilização das vigas baldrames. Deverão ser observados os prumos e alinhamentos das paredes sobretudo para evitar a correção de eventuais falhas com o revestimen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quadria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Janelas – As janelas serão executadas sobre os novos vãos remodelados, no caso das janelas da fachada dos fundos (ver projeto esquemático), e também recolocadas nos vãos já existentes (caso da fachada frontal) após a retirada das janelas existentes e refeito o requadro dos vão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mesmas deverão ser efetuadas do tipo vidro temperado fumê 8mm incluindo em sua composição os perfis de alumínio para fechamentos e demais acessórios para fechamento e instalaçã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Os vidros deverão ser de boa qualidade, planos, sem manchas, falhas, bolhas ou outros defeitos de fabricação, as espessuras deverão obedecer aos detalhes do projeto específico e orçamento. </w:t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45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Revestimentos </w:t>
      </w:r>
    </w:p>
    <w:p>
      <w:pPr>
        <w:pStyle w:val="Normal"/>
        <w:tabs>
          <w:tab w:val="clear" w:pos="708"/>
          <w:tab w:val="left" w:pos="560" w:leader="none"/>
          <w:tab w:val="left" w:pos="1454" w:leader="none"/>
        </w:tabs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paredes serão revestidas com chapisco, emboço e as que não forem revestidas com azulejos receberão o reboco.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ntes da execução de cada etapa as superfícies deverão estar limpas de gorduras, vestígios orgânicos e impurezas, e abundantemente molhadas.</w:t>
      </w:r>
    </w:p>
    <w:p>
      <w:pPr>
        <w:pStyle w:val="Corpodetexto2"/>
        <w:ind w:firstLine="70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Chapisc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– As superfícies a serem revestidas serão chapiscadas com argamassa de cimento e areia traço cimento/areia, traço1:4, e=5mm. O chapisco será feito com argamassa fluida de cimento e areia. A argamassa deverá ser projetada energeticamente, de baixo para cima, contra a superfície a ser revestida. A aplicação terá de ser feita sobre superfície previamente umedecida, o suficiente para que não ocorra a absorção da água necessária à cura da argamassa.</w:t>
      </w:r>
    </w:p>
    <w:p>
      <w:pPr>
        <w:pStyle w:val="Corpodetexto2"/>
        <w:ind w:firstLine="99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mboç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- A argamassa de emboço terá dosagem igual a 1:7 de cimento e areia espessura 20 mm. O emboço só poderá ser aplicado após a pega completa do chapisco. É constituído por uma camada de argamassa mista de cimento: cal: areia. A areia deverá ser de rio, lavada, não sendo recomendado areia de cava, não sendo permitido o uso de areia salitrada. A aplicação terá de ser feita sobre superfície previamente umedecida. A espessura não poderá exceder 2,00 cm. Deverá resultar em superfície áspera, a fim de possibilitar e facilitar a aderência do reboco.</w:t>
      </w:r>
    </w:p>
    <w:p>
      <w:pPr>
        <w:pStyle w:val="Corpodetexto2"/>
        <w:ind w:firstLine="99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boc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- argamassa pré-fabricada com espessura de 5,00 mm. O reboco só poderá ser aplicado 24 horas após a pega completa do emboço, e depois do assentamento dos peitoris e marcos. O reboco precisa apresentar aspecto uniforme, com superfície plana, não sendo tolerado empeno algum.</w:t>
      </w:r>
    </w:p>
    <w:p>
      <w:pPr>
        <w:pStyle w:val="Corpodetexto2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9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racterísticas dos componentes da argamassa: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reia Fina – Será utilizado agregado, silício – quartzo, de grãos inertes, limpos e isentos de impureza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Cal virgem – Sempre que for utilizado este tipo de cal, deverá ser extinta com o mínimo 72 (setenta e duas) horas antes de sua aplicação.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Cimento – Deverá ser utilizado cimento “Portland” comum, dentro do prazo de validade.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eparo da Dosagem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– O preparo deverá ser feito por processo mecânico e contínuo, evitando–se perda de água ou segregação dos materiais – quando o volume de argamassa for pequeno, poderá ser utilizado preparo normal. Em quaisquer dos casos a mistura deverá apresentar massa homogênea, de aspecto uniforme e consistência plástica recomendada. A quantidade a ser preparada deverá atender as necessidades dos serviços a executar em cada etapa. Serão rejeitadas as argamassas que apresentem vestígio de endurecimento, retiradas ou caídas dos revestimentos, sendo expressamente proibido tornarem a amassá-la. 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ntes de iniciado qualquer serviço de revestimento, as superfícies a revestir deverão apresentar-se limpas e molhadas. Os revestimentos deverão apresentar parâmetros desempenados, prumados, alinhados e nivelado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intura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 paredes internas e externas serão pintadas com tinta acrílica de 1º linha em 2 demãos. As superfícies a serem pintadas deverão estar corretamente preparadas, completamente limpas, isentas de partículas soltas, óleos, graxas, mofo ou qualquer outra sujidade. 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erá ser aplicada sobre a superfície preparada duas demãos de tinta acrílica de primeira linha, o pintor deverá obedecer as instruções de uso do fabricante e para garantir maior durabilidade e estética da pintura, recomenda-se que somente seja limpa a superfície pintada após no mínimo duas semanas do término da pintura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efetuar a limpeza pós pintura utilizar detergente neutro, esponja ou pano úmido e enxaguar com água limpa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pinturas de paredes externas e internas deverão ser adotadas as cores branco gelo, areia ou cinza claro, com acabamento fosco, ou outras cores, desde que aprovadas pela fiscalização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pós explicitamente liberada pelo responsável técnico, toda superfície de madeira deve ser lixadas convenientemente e preparadas. Deverá ser executada a pintura com esmalte sintético em esquadrias de madeira 2 demãos. Nas portas internas, serão pintadas com tinta esmalte sintético na cor solicitada.   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tintas a serem aplicadas deverão ser afinadas ou diluídas com solventes apropriados e de acordo com instruções dos respectivos fabricantes.</w:t>
      </w:r>
    </w:p>
    <w:p>
      <w:pPr>
        <w:pStyle w:val="Normal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As superfícies deverão apresentar coloração uniforme e estável, e perfeito recobrimento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erviços complementares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pós o término dos serviços acima especificados, deverá ser feita a limpeza do canteiro de obras. A edificação deverá ser deixada em condições de pronta utilização, e o seu perímetro deverá estar perfeitamente limpo e regularizado.</w:t>
      </w:r>
    </w:p>
    <w:p>
      <w:pPr>
        <w:pStyle w:val="CitaoIntensa"/>
        <w:rPr>
          <w:b/>
          <w:b/>
          <w:sz w:val="32"/>
        </w:rPr>
      </w:pPr>
      <w:r>
        <w:rPr>
          <w:b/>
          <w:sz w:val="32"/>
        </w:rPr>
        <w:t>B – ADEQUAÇÕES E MELHORIA DO PRÉDIO DA SEDE DA SECRETARIA DE ASSISTÊNCIA SOCIAL</w:t>
        <w:tab/>
      </w:r>
    </w:p>
    <w:p>
      <w:pPr>
        <w:pStyle w:val="Corpodetexto2"/>
        <w:ind w:firstLine="708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No caso do prédio, por tratar-se de obra ligeiramente mais nova do que a anterior, trama-se de reparos em paredes com problemas de infiltrações e repintura de todo o complexo.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paros em Pintura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color w:val="000000"/>
        </w:rPr>
        <w:t>Como se tratam de paredes com problemas de infiltrações, previmos a execução da demolição inicial de todo o revestimento das paredes com problemas, sendo refeito o processo de chapisco, emboço e reboco, conforme prescrições do item anterior, observando-se as normativas referentes aos serviços mencionados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pós o término do procedimento de revestimento, procede-se com as etapas de pintura normalmente nas paredes com problemas, bem como a pintura completa do prédio, visando a homogeneidade de toda obra. 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 paredes internas e externas serão pintadas com tinta acrílica de 1º linha em 2 demãos. As superfícies a serem pintadas deverão estar corretamente preparadas, completamente limpas, isentas de partículas soltas, óleos, graxas, mofo ou qualquer outra sujidade. 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erá ser aplicada sobre a superfície preparada duas demãos de tinta acrílica de primeira linha, o pintor deverá obedecer as instruções de uso do fabricante e para garantir maior durabilidade e estética da pintura, recomenda-se que somente seja limpa a superfície pintada após no mínimo duas semanas do término da pintura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efetuar a limpeza pós pintura utilizar detergente neutro, esponja ou pano úmido e enxaguar com água limpa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pinturas de paredes externas e internas deverão ser adotadas as cores branco gelo, areia ou cinza claro, com acabamento fosco, ou outras cores, desde que aprovadas pela fiscalização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pós explicitamente liberada pelo responsável técnico, toda superfície de madeira deve ser lixadas convenientemente e preparadas. Deverá ser executada a pintura com esmalte sintético em esquadrias de madeira 2 demãos. Nas portas internas, serão pintadas com tinta esmalte sintético na cor solicitada.   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 tintas a serem aplicadas deverão ser afinadas ou diluídas com solventes apropriados e de acordo com instruções dos respectivos fabricantes. </w:t>
      </w:r>
      <w:r>
        <w:rPr>
          <w:rFonts w:eastAsia="Calibri" w:cs="Arial" w:ascii="Arial" w:hAnsi="Arial"/>
          <w:color w:val="000000"/>
          <w:lang w:eastAsia="en-US"/>
        </w:rPr>
        <w:t>As superfícies deverão apresentar coloração uniforme e estável, e perfeito recobrimento.</w:t>
      </w:r>
    </w:p>
    <w:p>
      <w:pPr>
        <w:pStyle w:val="CitaoIntensa"/>
        <w:rPr>
          <w:b/>
          <w:b/>
          <w:sz w:val="32"/>
        </w:rPr>
      </w:pPr>
      <w:r>
        <w:rPr>
          <w:b/>
          <w:sz w:val="32"/>
        </w:rPr>
        <w:t>C – ADEQUAÇÕES E MELHORIA DOS MUROS EXTERNOS DA CASA DE PASSAGEM MUNICIPAL</w:t>
      </w:r>
    </w:p>
    <w:p>
      <w:pPr>
        <w:pStyle w:val="Corpodetexto2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Trata-se de pequenos reparos, sendo realizado assim apenas as pinturas dos muros externos da obra, bem como do portão metálico existente.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Pintura dos Muros:</w:t>
      </w:r>
    </w:p>
    <w:p>
      <w:pPr>
        <w:pStyle w:val="Corpodetexto2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Lixamento e raspagem de toda superfície do muro frontal das duas frentes da esquina da obra;</w:t>
      </w:r>
    </w:p>
    <w:p>
      <w:pPr>
        <w:pStyle w:val="Corpodetexto2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plicação de tinta base texturizada em toda área anteriormente preparada, incluindo fundo preparador e emassamento de imperfeições</w:t>
      </w:r>
    </w:p>
    <w:p>
      <w:pPr>
        <w:pStyle w:val="Corpodetexto2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plicação de tinta conforme planilha orçamentária;</w:t>
      </w:r>
    </w:p>
    <w:p>
      <w:pPr>
        <w:pStyle w:val="Corpodetexto2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Pintura dos pisos existentes em lajotas e cimentados da obra em tinta própria para pisos. </w:t>
      </w:r>
    </w:p>
    <w:p>
      <w:pPr>
        <w:pStyle w:val="CitaoIntensa"/>
        <w:rPr>
          <w:b/>
          <w:b/>
          <w:sz w:val="32"/>
        </w:rPr>
      </w:pPr>
      <w:r>
        <w:rPr>
          <w:b/>
          <w:sz w:val="32"/>
        </w:rPr>
        <w:t>CONSIDERAÇÕES FINAIS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 presente memorial e especificação técnica complementam os projetos de engenharia e passa a fazer parte integrante do processo de construção da obra DAS UNIDADES DA SECRETARIA DE ASSISTÊNCIA SOCIAL no Municipio de Catanduvas, devendo ser consultado e obedecido em todos os seus termos. Quando houver, porventura, conflito entre os elementos que constituem o projeto executivo da obra em estudo, este memorial terá prevalência e as dúvidas serão dirimidas pelo engenheiro autor do projeto. Como informação complementar, ressalvamos o fato de que as planilhas orçamentárias são meramente ilustrativas, cabendo à empresa proponente, quando da formulação da sua proposta, conferir volumes, quantidades, etc., não se aceitando alterações de quantidades ou aditivos de qualquer natureza, ficando implícito que a proposta deve contemplar a execução total da obra projetada.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900"/>
        <w:jc w:val="right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Catanduvas, 25 de JUNHO de 2020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partamento de Planejamento e Obr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efeitura de Catanduvas – PR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/>
    </w:pPr>
    <w:r>
      <w:rPr/>
    </w:r>
  </w:p>
  <w:p>
    <w:pPr>
      <w:pStyle w:val="Normal"/>
      <w:ind w:left="-284" w:hanging="0"/>
      <w:rPr/>
    </w:pPr>
    <w:r>
      <w:rPr/>
    </w:r>
  </w:p>
  <w:p>
    <w:pPr>
      <w:pStyle w:val="Normal"/>
      <w:ind w:left="-284" w:hanging="0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235575</wp:posOffset>
          </wp:positionH>
          <wp:positionV relativeFrom="paragraph">
            <wp:posOffset>-377190</wp:posOffset>
          </wp:positionV>
          <wp:extent cx="905510" cy="846455"/>
          <wp:effectExtent l="0" t="0" r="0" b="0"/>
          <wp:wrapNone/>
          <wp:docPr id="1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719" t="10647" r="908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2929ff" stroked="t" o:allowincell="f" style="position:absolute;margin-left:-6pt;margin-top:-27.2pt;width:409.8pt;height:46.35pt;mso-wrap-style:none;v-text-anchor:middle" type="_x0000_t136">
          <v:path textpathok="t"/>
          <v:textpath on="t" fitshape="t" string="Município de Catanduvas" style="font-family:&quot;Arial Black&quot;;font-size:12pt"/>
          <v:fill o:detectmouseclick="t" type="solid" color2="#d6d600"/>
          <v:stroke color="black" weight="9360" joinstyle="miter" endcap="flat"/>
          <w10:wrap type="none"/>
        </v:shape>
      </w:pic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pict>
        <v:shape id="shape_0" fillcolor="black" stroked="t" o:allowincell="f" style="position:absolute;margin-left:-7.05pt;margin-top:7.7pt;width:99.4pt;height:12.65pt;mso-wrap-style:none;v-text-anchor:middle" type="_x0000_t136">
          <v:path textpathok="t"/>
          <v:textpath on="t" fitshape="t" string="CNPJ nº 76.208.842/0001-03" style="font-family:&quot;Arabic Typesetting&quot;;font-size:12pt"/>
          <v:fill o:detectmouseclick="t" type="solid" color2="white"/>
          <v:stroke color="black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  <w:pict>
        <v:shape id="shape_0" fillcolor="black" stroked="t" o:allowincell="f" style="position:absolute;margin-left:415.3pt;margin-top:3.8pt;width:62.95pt;height:7.85pt;mso-wrap-style:none;v-text-anchor:middle" type="_x0000_t136">
          <v:path textpathok="t"/>
          <v:textpath on="t" fitshape="t" string="Gestão 2017/2020" style="font-family:&quot;Arial&quot;;font-size:12pt"/>
          <v:fill o:detectmouseclick="t" type="solid" color2="white"/>
          <v:stroke color="black" weight="9360" joinstyle="miter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16560</wp:posOffset>
              </wp:positionH>
              <wp:positionV relativeFrom="paragraph">
                <wp:posOffset>176530</wp:posOffset>
              </wp:positionV>
              <wp:extent cx="6743700" cy="539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43880" cy="54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cecec"/>
                          </a:gs>
                          <a:gs pos="100000">
                            <a:srgbClr val="a5a5a5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5a5a5" stroked="f" o:allowincell="f" style="position:absolute;margin-left:-32.85pt;margin-top:13.9pt;width:530.95pt;height:4.2pt;flip:y;mso-wrap-style:none;v-text-anchor:middle">
              <v:fill o:detectmouseclick="t" color2="#ececec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ombreamentoClaronfase2Char">
    <w:name w:val="Sombreamento Claro - Ênfase 2 Char"/>
    <w:qFormat/>
    <w:rPr>
      <w:b/>
      <w:bCs/>
      <w:i/>
      <w:iCs/>
      <w:color w:val="4F81BD"/>
    </w:rPr>
  </w:style>
  <w:style w:type="character" w:styleId="CitaoIntensaChar">
    <w:name w:val="Citação Intensa Char"/>
    <w:qFormat/>
    <w:rPr>
      <w:rFonts w:ascii="Calibri" w:hAnsi="Calibri" w:eastAsia="Calibri" w:cs="Calibri"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Courier New" w:hAnsi="Courier New" w:cs="Courier New"/>
      <w:b/>
      <w:bCs/>
      <w:sz w:val="48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ombreamentoClaronfase2">
    <w:name w:val="Sombreamento Claro - Ênfase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CitaoIntensa">
    <w:name w:val="Citação Intensa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4F81BD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8:47:00Z</dcterms:created>
  <dc:creator>oem</dc:creator>
  <dc:description/>
  <cp:keywords/>
  <dc:language>en-US</dc:language>
  <cp:lastModifiedBy>Usuario</cp:lastModifiedBy>
  <cp:lastPrinted>2018-03-22T10:28:00Z</cp:lastPrinted>
  <dcterms:modified xsi:type="dcterms:W3CDTF">2020-06-25T18:55:00Z</dcterms:modified>
  <cp:revision>4</cp:revision>
  <dc:subject/>
  <dc:title>MEMORIAL DESCRITIVO</dc:title>
</cp:coreProperties>
</file>