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MEMORIAL DESCRITIVO</w:t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RA: AMPLIAÇÃO DE BARRACÃ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IPIO: CATANDUVAS – P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ÇÃO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 presente memorial apresenta as disposições construtivas recomendadas pelo Departamento de Engenharia da prefeitura Municipal com relação à ampliação de barracão existente.</w:t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O DOS SERVIÇOS A SEREM REALIZADOS:</w:t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preende-se os seguintes serviços de melhorias e reforma no barracão:</w:t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56" w:leader="none"/>
        </w:tabs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Construção de alvenaria lateral e frontal para fechamento de barracão;</w:t>
      </w:r>
    </w:p>
    <w:p>
      <w:pPr>
        <w:pStyle w:val="Normal"/>
        <w:tabs>
          <w:tab w:val="clear" w:pos="708"/>
          <w:tab w:val="left" w:pos="1356" w:leader="none"/>
        </w:tabs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lteração de posição de portão metálico;</w:t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Execução de piso para barracão;</w:t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Execução de cobertura para barracão;</w:t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0"/>
          <w:szCs w:val="20"/>
          <w:lang w:val="pt-BR"/>
        </w:rPr>
        <w:t>AMPLIAÇÃO DO BARRACÃ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ções Preliminar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verá ser fixada uma placa de obra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ve-se retirar o portão metálico que será colocado em outro local da obra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19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fra-estrutura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Estacas: Serão executadas 8 estacas com 3 metros de comprimento cada. 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Baldrames: Sob a alvenaria e sobre os blocos. Será executada uma viga com dimensões detalhadas no projeto estrutural.</w:t>
      </w:r>
    </w:p>
    <w:p>
      <w:pPr>
        <w:pStyle w:val="Corpodetexto2"/>
        <w:ind w:left="360" w:firstLine="5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Impermeabilização: Será realizada duas demãos de impermeabilização de tinta asfáltica nas estruturas enterradas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erestrutura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A superestrutura será composta basicamente por pilares, cinta intermediária e vigas de cobertura. Todas estas peças estruturais deverão seguir detalhes do projeto estrutural, devendo-se sempre atentar-se à locação. O fck é de 25 Mpa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daçõ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4.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. Tijolos de Barro – As paredes serão executadas em tijolos de barro de primeira qualidade, com resistência adequada à sua função, faces planas e quebra máxima de 3% (três por cento). </w:t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4.2. Argamassa – Para assentamento dos blocos deverá ser utilizada argamassa mista de cimento, cal e areia no traço 1:4+130 kg cm/m³, revolvidos até obter-se mistura homogênea.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192" w:firstLine="708"/>
        <w:jc w:val="both"/>
        <w:rPr/>
      </w:pPr>
      <w:r>
        <w:rPr>
          <w:rFonts w:cs="Arial" w:ascii="Arial" w:hAnsi="Arial"/>
        </w:rPr>
        <w:t>4.3. Execução das Alvenarias</w:t>
      </w:r>
      <w:r>
        <w:rPr>
          <w:rFonts w:cs="Arial" w:ascii="Arial" w:hAnsi="Arial"/>
          <w:b/>
          <w:color w:val="000000"/>
        </w:rPr>
        <w:t>:</w:t>
      </w:r>
    </w:p>
    <w:p>
      <w:pPr>
        <w:pStyle w:val="Corpodetexto2"/>
        <w:ind w:left="192" w:firstLine="708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Deverão obedecer a detalhes específicos do projeto na execução quanto às dimensões e alinhamentos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s alvenarias de elevação serão executadas em paredes tijolos de barro, assentados de forma a apresentar parâmetros perfeitamente nivelados, alinhados e aprumados, devendo a obra ser levantada uniformemente, evitando-se amarrações de canto para ligações posteriores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 espessura das juntas deverá ser no máximo 0,015m, rebaixadas a ponta de colher, ficando regularmente colocadas em linhas horizontais contínuas e verticais descontínuas.</w:t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s paredes devem ser moduladas, de modo a facilitar o uso do maior número possível de componentes inteiro. O assentamento dos componentes tem de ser executado com juntas de amarração. Aconselha-se não deixar panos soltos de alvenaria por longos períodos nem executá-las com muita altura de uma só vez. A alvenaria deverá ser assentada somente 24h após impermeabilização das vigas baldrames. Deverão ser observados os prumos e alinhamentos das paredes sobretudo para evitar a correção de eventuais falhas com o revestimento.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isos 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Será executado um piso industrial de alta resistência incluindo juntas de dilatação plásticas e polimento mecanizado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O revestimento final do piso deverá seguir as especificações da planilha orçamentária e projeto arquitetônico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stalações elétrica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rpodetexto2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s instalações elétricas serão executadas de acordo com a NB-3 da ABNT e com as normas da Companhia Concessionária de Energia Elétrica, obedecendo ao Projeto.</w:t>
      </w:r>
    </w:p>
    <w:p>
      <w:pPr>
        <w:pStyle w:val="Corpodetexto2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Toda instalação deverá ser entregue testada, pelo responsável técnico. </w:t>
      </w:r>
    </w:p>
    <w:p>
      <w:pPr>
        <w:pStyle w:val="Corpodetexto2"/>
        <w:shd w:fill="FFFFFF" w:val="clear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A rede interna de distribuição e as descidas para os interruptores e tomadas serão executadas com eletrodutos de PVC rígido nos diâmetros indicados no projeto aparentes sobre a estrutura metálica. </w:t>
      </w:r>
    </w:p>
    <w:p>
      <w:pPr>
        <w:pStyle w:val="Corpodetexto2"/>
        <w:shd w:fill="FFFFFF" w:val="clear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Os interruptores serão de teclas e as tomadas de correntes do tipo universal conjugados de embutir, em caixas de ferro esmaltado a fogo, protegidos por espelhos de PVC. A linha dos espelhos adotados será a comercial, de boa qualidade. </w:t>
      </w:r>
    </w:p>
    <w:p>
      <w:pPr>
        <w:pStyle w:val="Corpodetexto2"/>
        <w:shd w:fill="FFFFFF" w:val="clear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A proteção do circuito de distribuição estará no quadro de medição. </w:t>
      </w:r>
    </w:p>
    <w:p>
      <w:pPr>
        <w:pStyle w:val="Corpodetexto2"/>
        <w:shd w:fill="FFFFFF" w:val="clear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Todas as especificações e detalhes do projeto elétrico devem ser seguidas rigorosamente.</w:t>
      </w:r>
    </w:p>
    <w:p>
      <w:pPr>
        <w:pStyle w:val="Corpodetexto2"/>
        <w:shd w:fill="FFFFFF" w:val="clear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stalações hidrossanitária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rpodetexto2"/>
        <w:shd w:fill="FFFFFF" w:val="clear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shd w:fill="FFFFFF" w:val="clear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Deverão ser obedecidos os projetos hidrosanitários quer na execução, quer no que se refira aos materiais a serem empregados. </w:t>
      </w:r>
    </w:p>
    <w:p>
      <w:pPr>
        <w:pStyle w:val="Corpodetexto2"/>
        <w:shd w:fill="FFFFFF" w:val="clear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Será instalado um tubo de pvc para água pluvial fornecido e instalado em condutores verticais.</w:t>
      </w:r>
    </w:p>
    <w:p>
      <w:pPr>
        <w:pStyle w:val="Corpodetexto2"/>
        <w:ind w:left="360" w:firstLine="63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Os tubos e conexões a serem utilizados serão de PVC soldável. As peças de PVC deverão ser soldadas conforme indicação do fabricante, não sendo permitido o aquecimento de tubulações para emendas. As declividades deverão ser compatíveis com o diâmetro e tipo das tubulações.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intur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rpodetexto2"/>
        <w:shd w:fill="FFFFFF" w:val="clear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As paredes internas e externas serão pintadas com tinta acrílica de 1º linha em 2 demãos. As superfícies a serem pintadas deverão estar corretamente preparadas, completamente limpas, isentas de partículas soltas, óleos, graxas, mofo ou qualquer outra sujidade. 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Deverá ser aplicada sobre a superfície preparada duas demãos de tinta acrílica de primeira linha, o pintor deverá obedecer às instruções de uso do fabricante e para garantir maior durabilidade e estética da pintura, recomenda-se que somente seja limpa a superfície pintada após no mínimo duas semanas do término da pintura.</w:t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Para efetuar a limpeza pós pintura utilizar detergente neutro, esponja ou pano úmido e enxaguar com água limpa. Para pinturas de paredes externas e internas deverão ser adotadas as cores branco gelo, areia ou cinza claro, com acabamento fosco, ou outras cores, desde que aprovadas pela fiscalização.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000000"/>
        </w:rPr>
        <w:t xml:space="preserve">Cobertura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s telhas serão metálicas do tipo trapezoidal com 0,5 mm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s tesouras serão inteiras em aço com vão de 7 metros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 calha será em chapa de aço galvanizado número 24, desenvolvimento de 100 cm, já incluso seu transporte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O rufo também será em chapa de aço galvanizado número 24, corte de 25 cm, com seu transporte incluso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erviços complementares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pós o término dos serviços acima especificados, deverá ser feita a limpeza do canteiro de obras. A edificação deverá ser deixada em condições de pronta utilização, e o seu perímetro deverá estar perfeitamente limpo e regularizado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bservações para a NBR 9050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NBR 9050 - Serão previstos nos acessos principais da obra rampas necessárias ao atendimento desta norma para deficientes físicos e ou idosos com alguma dificuldade de locomoção, garantindo assim o acesso ao interior da obra para pessoas que se utiliza de cadeiras de rodas para sua locomoção, estão previstos sanitários em acordo com a norma.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20"/>
        <w:jc w:val="right"/>
        <w:rPr/>
      </w:pPr>
      <w:r>
        <w:rPr>
          <w:rFonts w:cs="Arial" w:ascii="Arial" w:hAnsi="Arial"/>
          <w:color w:val="000000"/>
        </w:rPr>
        <w:t>Catanduvas, 28 de março de 2019.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LUCAS MATHIAS DOS SANTOS SILV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REA - PR-89858/D/PR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CPF: 047.913.249-60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/>
    </w:pPr>
    <w:r>
      <w:rPr/>
    </w:r>
  </w:p>
  <w:p>
    <w:pPr>
      <w:pStyle w:val="Normal"/>
      <w:ind w:left="-284" w:hanging="0"/>
      <w:rPr/>
    </w:pPr>
    <w:r>
      <w:rPr/>
    </w:r>
  </w:p>
  <w:p>
    <w:pPr>
      <w:pStyle w:val="Normal"/>
      <w:ind w:left="-284" w:hanging="0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235575</wp:posOffset>
          </wp:positionH>
          <wp:positionV relativeFrom="paragraph">
            <wp:posOffset>-377190</wp:posOffset>
          </wp:positionV>
          <wp:extent cx="905510" cy="846455"/>
          <wp:effectExtent l="0" t="0" r="0" b="0"/>
          <wp:wrapNone/>
          <wp:docPr id="1" name="Imagem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719" t="10647" r="908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2929ff" stroked="t" o:allowincell="f" style="position:absolute;margin-left:-6pt;margin-top:-27.2pt;width:409.8pt;height:46.35pt;mso-wrap-style:none;v-text-anchor:middle" type="_x0000_t136">
          <v:path textpathok="t"/>
          <v:textpath on="t" fitshape="t" string="Município de Catanduvas" style="font-family:&quot;Arial Black&quot;;font-size:12pt"/>
          <v:fill o:detectmouseclick="t" type="solid" color2="#d6d600"/>
          <v:stroke color="black" weight="9360" joinstyle="miter" endcap="flat"/>
          <w10:wrap type="none"/>
        </v:shape>
      </w:pic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pict>
        <v:shape id="shape_0" fillcolor="black" stroked="t" o:allowincell="f" style="position:absolute;margin-left:-7.05pt;margin-top:7.7pt;width:99.4pt;height:12.65pt;mso-wrap-style:none;v-text-anchor:middle" type="_x0000_t136">
          <v:path textpathok="t"/>
          <v:textpath on="t" fitshape="t" string="CNPJ nº 76.208.842/0001-03" style="font-family:&quot;Arabic Typesetting&quot;;font-size:12pt"/>
          <v:fill o:detectmouseclick="t" type="solid" color2="white"/>
          <v:stroke color="black" weight="9360" joinstyle="miter" endcap="flat"/>
          <w10:wrap type="none"/>
        </v:shape>
      </w:pict>
    </w:r>
  </w:p>
  <w:p>
    <w:pPr>
      <w:pStyle w:val="Normal"/>
      <w:rPr>
        <w:lang w:val="en-US" w:eastAsia="en-US"/>
      </w:rPr>
    </w:pPr>
    <w:r>
      <w:rPr>
        <w:lang w:val="en-US" w:eastAsia="en-US"/>
      </w:rPr>
      <w:pict>
        <v:shape id="shape_0" fillcolor="black" stroked="t" o:allowincell="f" style="position:absolute;margin-left:415.3pt;margin-top:3.8pt;width:62.95pt;height:7.85pt;mso-wrap-style:none;v-text-anchor:middle" type="_x0000_t136">
          <v:path textpathok="t"/>
          <v:textpath on="t" fitshape="t" string="Gestão 2017/2020" style="font-family:&quot;Arial&quot;;font-size:12pt"/>
          <v:fill o:detectmouseclick="t" type="solid" color2="white"/>
          <v:stroke color="black" weight="9360" joinstyle="miter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16560</wp:posOffset>
              </wp:positionH>
              <wp:positionV relativeFrom="paragraph">
                <wp:posOffset>176530</wp:posOffset>
              </wp:positionV>
              <wp:extent cx="6743700" cy="539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43880" cy="54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ececec"/>
                          </a:gs>
                          <a:gs pos="100000">
                            <a:srgbClr val="a5a5a5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5a5a5" stroked="f" o:allowincell="f" style="position:absolute;margin-left:-32.85pt;margin-top:13.9pt;width:530.95pt;height:4.2pt;flip:y;mso-wrap-style:none;v-text-anchor:middle">
              <v:fill o:detectmouseclick="t" color2="#ececec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Courier New" w:hAnsi="Courier New" w:cs="Courier New"/>
      <w:b/>
      <w:bCs/>
      <w:sz w:val="48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34:00Z</dcterms:created>
  <dc:creator>oem</dc:creator>
  <dc:description/>
  <cp:keywords/>
  <dc:language>en-US</dc:language>
  <cp:lastModifiedBy>Mariana F. Cherpinski</cp:lastModifiedBy>
  <cp:lastPrinted>2017-11-21T14:06:00Z</cp:lastPrinted>
  <dcterms:modified xsi:type="dcterms:W3CDTF">2019-03-29T14:10:00Z</dcterms:modified>
  <cp:revision>6</cp:revision>
  <dc:subject/>
  <dc:title>MEMORIAL DESCRITIVO</dc:title>
</cp:coreProperties>
</file>